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There are six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optional product column is used to select which product the definition applies to.  Entries in this column will add the “-Product={x}” attribute to the bit entries.  When vregs is run with the –if-product option, this setting if specified must match the if-product setting.  For example a bitfield with Product=Chipb+ will only be included in the output files when there is no –if-product, when –if-product=Chipb, or when –if-product is anything lexically greater than “Chipb” (because of the + appended to Chipb.)</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1024"/>
        <w:gridCol w:w="1143"/>
        <w:gridCol w:w="946"/>
        <w:gridCol w:w="946"/>
        <w:gridCol w:w="941"/>
        <w:gridCol w:w="3690"/>
      </w:tblGrid>
      <w:tr>
        <w:trPr/>
        <w:tc>
          <w:tcPr>
            <w:tcW w:w="1024"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14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Product</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9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69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Chipb+</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9/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6-12-26T14:31:00Z</dcterms:modified>
  <cp:revision>8</cp:revision>
  <dc:subject/>
  <dc:title>Vregs Example Specification</dc:title>
</cp:coreProperties>
</file>